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>от 19.12.2019     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 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денежном содержании лиц, замещающих муниципальные должности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Об оплате труда муниципальных служащих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денежного вознаграждения (должностного оклада)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.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публикования (обнародования) и распространяется: на правоотношения возникшие с 1 октября 2019 года в части приложения № 1, на правоотношения возникшие с 1 января 2020 года в части приложений № 2, № 3. 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                    С.А. Гопкало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2-20T13:12:00Z</cp:lastPrinted>
  <dcterms:modified xsi:type="dcterms:W3CDTF">2019-12-20T10:12:00Z</dcterms:modified>
  <cp:revision>5</cp:revision>
  <dc:subject/>
  <dc:title> </dc:title>
</cp:coreProperties>
</file>